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645736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527263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29214605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